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5890213"/>
      <w:bookmarkStart w:id="1" w:name="__Fieldmark__0_52589021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25890213"/>
      <w:bookmarkStart w:id="3" w:name="__Fieldmark__1_52589021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525890213"/>
            <w:bookmarkStart w:id="5" w:name="__Fieldmark__2_52589021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525890213"/>
            <w:bookmarkStart w:id="7" w:name="__Fieldmark__3_52589021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525890213"/>
            <w:bookmarkStart w:id="9" w:name="__Fieldmark__4_52589021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525890213"/>
            <w:bookmarkStart w:id="11" w:name="__Fieldmark__5_52589021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25890213"/>
      <w:bookmarkStart w:id="13" w:name="__Fieldmark__6_52589021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25890213"/>
      <w:bookmarkStart w:id="15" w:name="__Fieldmark__7_52589021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